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6504,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3015,5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2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190,0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52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6577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434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8251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755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8478,4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419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24,8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37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7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22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83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102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961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61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39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56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164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,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0-11-12T18:36:00Z</cp:lastPrinted>
  <dcterms:modified xsi:type="dcterms:W3CDTF">2024-12-27T06:02:00Z</dcterms:modified>
  <cp:revision>242</cp:revision>
  <dc:subject/>
  <dc:title>                                                                                                                                 </dc:title>
</cp:coreProperties>
</file>